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40" w:right="24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3000375" cy="9715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00024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55pt;width:236.2pt;height:76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MARCHÉ PUBLIC DE FOURNITURES COURANTES ET DE SERVICES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Marchés 907 25 69 à 71 - Fourniture d'instrumentations de radiofréquence et hyperfréquence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Lot n° 2 : 907 25 70 - Analyseur de spectre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Université de Limoges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http://www.unilim.fr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Pôle de la commande publique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33 rue François Mitterrand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87032 LIMOGES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s 907 25 69 à 71 - Fourniture d'instrumentations de radiofréquence et hyperfréquenc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fini par lo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fini par lo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Arial" w:cs="Arial" w:ascii="Arial" w:hAnsi="Arial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Arial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33, rue François Mitterrand - BP 23204 - 87032 Limoges cedex 0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IRET : 198 706 699 00321 - FR12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: 8542Z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TVA : FR13 1987 06 699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Vincent Jolivet, Président de l'Université de Limoges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Vincent Jolivet, Président de l'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François DIEUMEGARD, Agent comptable de l'Université, 33 rue François Mitterrand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P 23204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87032 Limoges cedex 01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Arial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Fournitures Courantes et Services et conformément à leurs clauses et stipulations que nous acceptons sans réserve.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Arial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archés 907 25 69 à 71 - Fourniture d'instrumentations de radiofréquence et hyperfréquence</w:t>
      </w:r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AP sont réparties en 3 lots.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Arial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Les prestations du lot concerné par cet acte d'engagement seront rémunérées par application du prix global forfaitaire suivan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variante proposée numéro : .........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es prestations supplémentaires éventuell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45" w:type="dxa"/>
        <w:jc w:val="left"/>
        <w:tblInd w:w="-27" w:type="dxa"/>
        <w:tblLayout w:type="fixed"/>
        <w:tblCellMar>
          <w:top w:w="22" w:type="dxa"/>
          <w:left w:w="40" w:type="dxa"/>
          <w:bottom w:w="22" w:type="dxa"/>
          <w:right w:w="40" w:type="dxa"/>
        </w:tblCellMar>
        <w:tblLook w:val="04a0" w:noHBand="0" w:noVBand="1" w:firstColumn="1" w:lastRow="0" w:lastColumn="0" w:firstRow="1"/>
      </w:tblPr>
      <w:tblGrid>
        <w:gridCol w:w="760"/>
        <w:gridCol w:w="3079"/>
        <w:gridCol w:w="2880"/>
        <w:gridCol w:w="2925"/>
      </w:tblGrid>
      <w:tr>
        <w:trPr>
          <w:trHeight w:val="252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ode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ibell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xtension de garantie de 3 ans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589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spacing w:lineRule="exact" w:line="23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intenance préventive et maintenance curative pendant 5 ans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.1 : 1 année</w:t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.2 : 2 années</w:t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.3 : 3 années</w:t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.4 : 4 années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.5 : 5 années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4" w:name="_Toc256000007"/>
      <w:bookmarkStart w:id="15" w:name="ArtL1_AE-3-A6"/>
      <w:bookmarkEnd w:id="15"/>
      <w:r>
        <w:rPr>
          <w:rFonts w:eastAsia="Arial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before="0" w:after="240"/>
        <w:jc w:val="both"/>
        <w:rPr>
          <w:i/>
          <w:i/>
          <w:color w:val="000000"/>
          <w:lang w:val="fr-FR"/>
        </w:rPr>
      </w:pPr>
      <w:r>
        <w:rPr>
          <w:color w:val="000000"/>
          <w:lang w:val="fr-FR"/>
        </w:rPr>
        <w:t>Le délai de livraison que propose le candidat est de : ...............................jours</w:t>
      </w:r>
      <w:r>
        <w:rPr>
          <w:i/>
          <w:color w:val="000000"/>
          <w:lang w:val="fr-FR"/>
        </w:rPr>
        <w:t xml:space="preserve"> (à compléter)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Arial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    •  </w:t>
      </w:r>
      <w:r>
        <w:rPr>
          <w:color w:val="000000"/>
          <w:lang w:val="fr-FR"/>
        </w:rPr>
        <w:t xml:space="preserve">Ouvert au nom de :                                                                             </w:t>
      </w:r>
      <w:r>
        <w:rPr>
          <w:b/>
          <w:i/>
          <w:color w:val="000000"/>
          <w:lang w:val="fr-FR"/>
        </w:rPr>
        <w:t>  Joindre un RIB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8" w:name="_Toc256000009"/>
      <w:bookmarkStart w:id="19" w:name="ArtL1_AE-3-A9"/>
      <w:bookmarkEnd w:id="19"/>
      <w:r>
        <w:rPr>
          <w:rFonts w:eastAsia="Arial"/>
          <w:color w:val="FFFFFF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0" w:name="_Toc256000010"/>
      <w:bookmarkStart w:id="21" w:name="ArtL1_AE-3-A11"/>
      <w:bookmarkEnd w:id="21"/>
      <w:r>
        <w:rPr>
          <w:rFonts w:eastAsia="Arial"/>
          <w:color w:val="FFFFFF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38433300-2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nalyseur de spectre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38434000-6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nalyseurs</w:t>
            </w:r>
          </w:p>
        </w:tc>
      </w:tr>
    </w:tbl>
    <w:p>
      <w:pPr>
        <w:sectPr>
          <w:footerReference w:type="default" r:id="rId4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20"/>
        <w:rPr>
          <w:sz w:val="22"/>
        </w:rPr>
      </w:pPr>
      <w:r>
        <w:rPr/>
        <w:t xml:space="preserve"> 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2" w:name="_Toc256000011"/>
      <w:bookmarkStart w:id="23" w:name="ArtL1_AE-3-A14"/>
      <w:bookmarkEnd w:id="23"/>
      <w:r>
        <w:rPr>
          <w:rFonts w:eastAsia="Arial"/>
          <w:color w:val="FFFFFF"/>
          <w:sz w:val="28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Normal"/>
        <w:spacing w:before="40" w:after="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Prestation(s) supplémentaire(s) éventuelle(s) retenue(s)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00"/>
        <w:gridCol w:w="500"/>
        <w:gridCol w:w="4399"/>
        <w:gridCol w:w="1400"/>
        <w:gridCol w:w="1401"/>
      </w:tblGrid>
      <w:tr>
        <w:trPr>
          <w:trHeight w:val="292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Retenue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Libelle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1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xtension de garantie de 3 an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82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0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intenance préventive et maintenance curative de l'équipement pendant 5 ans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4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  </w:t>
            </w: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.1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5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  </w:t>
            </w: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.2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6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  </w:t>
            </w: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.3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7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  </w:t>
            </w: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.4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8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  </w:t>
            </w: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.5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</w:tbl>
    <w:p>
      <w:pPr>
        <w:pStyle w:val="Normal"/>
        <w:spacing w:lineRule="exact" w:line="240" w:before="0" w:after="2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Variante(s) acceptée(s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. . . . . . . . . . . . . . . . . . . . . . . . . . . . . . . . . . . . . . . . . . . . . . . . . . . . . . . . . . . . . . . . . . . . . . . . . . . . . . . . . . . . . . .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. . . . . . . . . . . . . . . . . . . . . . . . . . . . . . . . . . . . . . . . . . . . . . . . . . . . . . . . . . . . . . . . . . . . . . . . . . . . . . . . . . . . . . .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    Le .............................................</w:t>
      </w:r>
    </w:p>
    <w:p>
      <w:pPr>
        <w:pStyle w:val="Normal"/>
        <w:spacing w:lineRule="exact" w:line="240"/>
        <w:rPr/>
      </w:pPr>
      <w:r>
        <w:rPr/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représentant légal du Pouvoir Adjudicateur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Président de l'Université de Limoges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Vincent JOLIVET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6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6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6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6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9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eastAsia="Arial"/>
          <w:color w:val="FFFFFF"/>
          <w:sz w:val="28"/>
          <w:lang w:val="fr-FR"/>
        </w:rPr>
      </w:pPr>
      <w:bookmarkStart w:id="24" w:name="_Toc256000012"/>
      <w:bookmarkStart w:id="25" w:name="ArtL1_A-CT"/>
      <w:bookmarkEnd w:id="25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4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0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69 à 7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69 à 7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Pavé à répéter et à remplir par le candidat pour chaque variante proposée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69 à 7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69 à 7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69 à 7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907 25 69 à 71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footer" Target="footer4.xml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image" Target="media/image11.png"/><Relationship Id="rId62" Type="http://schemas.openxmlformats.org/officeDocument/2006/relationships/image" Target="media/image11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1.png"/><Relationship Id="rId66" Type="http://schemas.openxmlformats.org/officeDocument/2006/relationships/image" Target="media/image11.png"/><Relationship Id="rId67" Type="http://schemas.openxmlformats.org/officeDocument/2006/relationships/image" Target="media/image11.png"/><Relationship Id="rId68" Type="http://schemas.openxmlformats.org/officeDocument/2006/relationships/image" Target="media/image11.png"/><Relationship Id="rId69" Type="http://schemas.openxmlformats.org/officeDocument/2006/relationships/footer" Target="footer5.xml"/><Relationship Id="rId70" Type="http://schemas.openxmlformats.org/officeDocument/2006/relationships/footer" Target="footer6.xml"/><Relationship Id="rId71" Type="http://schemas.openxmlformats.org/officeDocument/2006/relationships/fontTable" Target="fontTable.xml"/><Relationship Id="rId72" Type="http://schemas.openxmlformats.org/officeDocument/2006/relationships/settings" Target="settings.xml"/><Relationship Id="rId7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0</Pages>
  <Words>1973</Words>
  <Characters>10852</Characters>
  <CharactersWithSpaces>12800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4:08:00Z</dcterms:created>
  <dc:creator/>
  <dc:description/>
  <dc:language>en-US</dc:language>
  <cp:lastModifiedBy>Sandra Bregeras</cp:lastModifiedBy>
  <dcterms:modified xsi:type="dcterms:W3CDTF">2025-12-04T14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